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4035"/>
      </w:tblGrid>
      <w:tr>
        <w:trPr/>
        <w:tc>
          <w:tcPr>
            <w:tcW w:w="5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________________________</w:t>
            </w:r>
            <w:r>
              <w:rPr>
                <w:sz w:val="28"/>
                <w:szCs w:val="28"/>
              </w:rPr>
              <w:t>___</w:t>
            </w:r>
            <w:r>
              <w:rPr>
                <w:sz w:val="28"/>
                <w:szCs w:val="28"/>
                <w:lang w:val="en-US"/>
              </w:rPr>
              <w:t>___________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аттестационной комиссии)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_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место работы)</w:t>
            </w:r>
          </w:p>
        </w:tc>
        <w:tc>
          <w:tcPr>
            <w:tcW w:w="40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у аттестовать меня в 20___ году на _____ квалификационную категорию по должности (должностям)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ложением о порядке аттестации педагогических и руководящих работников государственных и муниципальных образовательных учреждений ознакомлен (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квалификационной категории, срок ее действия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 наиболее приемлемым прохождение аттестации в фор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ю о себе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(какое образовательное учреждение окончил(а), полученная специальность и квалификация)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ж педагогической работы (по специальности) ____ лет, в данной должности ____ лет. Стаж работы в данном учреждении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наград, званий, ученой степени, ученого звания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вышении квалификации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______    Подпись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 дом.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ефон сл.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3:22:00Z</dcterms:created>
  <dc:creator>server</dc:creator>
  <dc:description/>
  <cp:keywords/>
  <dc:language>en-US</dc:language>
  <cp:lastModifiedBy>server</cp:lastModifiedBy>
  <dcterms:modified xsi:type="dcterms:W3CDTF">2004-12-16T03:38:00Z</dcterms:modified>
  <cp:revision>1</cp:revision>
  <dc:subject/>
  <dc:title>______________________________________</dc:title>
</cp:coreProperties>
</file>